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99634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03727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